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>Пригородного сельского поселения Крымского  района «Социально-экономическое и территориальное развитие  Пригородного сельского поселения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Пригородного сельского поселения Крымского района»  муниципальной программы Пригородного </w:t>
      </w:r>
      <w:r>
        <w:rPr>
          <w:b/>
        </w:rPr>
        <w:t xml:space="preserve">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 Социально-экономическое и территориальное развит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городного сельского поселения»</w:t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10"/>
      </w:tblGrid>
      <w:tr>
        <w:trPr/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 xml:space="preserve">подпрограм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лагоустройство и озеленение территории   Пригородного сельского поселения Крымского района»  муниципальной программы Пригородн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 Социально-экономическое и территориальное разви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городного сельского поселения»</w:t>
            </w:r>
          </w:p>
          <w:p>
            <w:pPr>
              <w:pStyle w:val="Normal"/>
              <w:jc w:val="center"/>
              <w:rPr/>
            </w:pPr>
            <w:r>
              <w:rPr/>
              <w:t>НА 2021 - 2023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Благоустройство и озеленение территории   Пригородного сельского поселения Крымского района» муниципальной программы Пригородного  сельского поселения  </w:t>
            </w:r>
          </w:p>
          <w:p>
            <w:pPr>
              <w:pStyle w:val="Normal"/>
              <w:jc w:val="both"/>
              <w:rPr/>
            </w:pPr>
            <w:r>
              <w:rPr/>
              <w:t>«Социально-экономическое и территориальное развитие  Пригородного сельского поселения»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полнители отдельных  мероприятий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ые целевые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о муниципальной программо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комплексное развитие и благоустройство населенных пунктов в сельском поселении; </w:t>
            </w:r>
          </w:p>
          <w:p>
            <w:pPr>
              <w:pStyle w:val="Normal"/>
              <w:jc w:val="both"/>
              <w:rPr/>
            </w:pPr>
            <w:r>
              <w:rPr/>
              <w:t>- создание  благоприятных условий для проживания  жителей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обрезка деревьев;</w:t>
            </w:r>
          </w:p>
          <w:p>
            <w:pPr>
              <w:pStyle w:val="Normal"/>
              <w:jc w:val="both"/>
              <w:rPr/>
            </w:pPr>
            <w:r>
              <w:rPr/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мероприятия на реализацию инициативных проектов;</w:t>
            </w:r>
          </w:p>
          <w:p>
            <w:pPr>
              <w:pStyle w:val="Normal"/>
              <w:jc w:val="both"/>
              <w:rPr/>
            </w:pPr>
            <w:r>
              <w:rPr/>
              <w:t>- на поддержу местных инициатив по итогам краевого конкурс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служиваемых светильников;</w:t>
            </w:r>
          </w:p>
          <w:p>
            <w:pPr>
              <w:pStyle w:val="Normal"/>
              <w:jc w:val="both"/>
              <w:rPr/>
            </w:pPr>
            <w:r>
              <w:rPr/>
              <w:t>- протяженность обслуживаемых линий уличного освещен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  30909,8 тыс. рублей, за счет средств краевого бюджета составляет   4750,6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21 год – 10457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12226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8226,5  тыс. рубле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 под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/>
        <w:tabs>
          <w:tab w:val="clear" w:pos="708"/>
          <w:tab w:val="left" w:pos="2490" w:leader="none"/>
        </w:tabs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Перечень мероприятий подпрограммы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color w:val="000000"/>
        </w:rPr>
      </w:pPr>
      <w:r>
        <w:rPr>
          <w:color w:val="000000"/>
        </w:rPr>
        <w:t>Обоснование ресурсного обеспечения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/>
        <w:t>Механизм реализации подпрограммы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 проблемы и обоснование необходимости  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</w:rPr>
      </w:pPr>
      <w:r>
        <w:rPr>
          <w:color w:val="1E1E1E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 </w:t>
      </w:r>
      <w:r>
        <w:rPr>
          <w:color w:val="1E1E1E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С 2012 года  за счет средств местного бюджета в поселении выполняются работы по реконструкции и капитальному ремонту существующих объектов озеленения. Однако, несмотря на имеющиеся положительные тенденции в развитии озеленения необходимо отметить и существующую проблему - недостаточное финансирование работ по приобретению и посадке  молодых деревьев и многолетних кустарников, созданию клумб и  парковых зон, их благоустройству и освещ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1E1E1E"/>
        </w:rPr>
        <w:t xml:space="preserve">           </w:t>
      </w:r>
      <w:r>
        <w:rPr>
          <w:color w:val="1E1E1E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одпрограмма ориентирована на устойчивое развитие  </w:t>
      </w:r>
      <w:r>
        <w:rPr>
          <w:color w:val="000000"/>
        </w:rPr>
        <w:t xml:space="preserve">Пригородного </w:t>
      </w:r>
      <w:r>
        <w:rPr/>
        <w:t xml:space="preserve"> сельского поселения Крымского района</w:t>
      </w:r>
      <w:r>
        <w:rPr>
          <w:color w:val="1E1E1E"/>
        </w:rPr>
        <w:t>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 и въезда в поселение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</w:rPr>
      </w:pPr>
      <w:r>
        <w:rPr>
          <w:color w:val="1E1E1E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Целью подпрограммы является организация экономически эффективной системы благоустройства Пригородного </w:t>
      </w:r>
      <w:r>
        <w:rPr/>
        <w:t xml:space="preserve"> сельского поселения Крымского района</w:t>
      </w:r>
      <w:r>
        <w:rPr>
          <w:color w:val="1E1E1E"/>
        </w:rPr>
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</w:t>
      </w:r>
      <w:r>
        <w:rPr>
          <w:color w:val="1E1E1E"/>
        </w:rPr>
        <w:t>Задачами подпрограммы являю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>- содержание населенных пунктов в чистоте (вывоз и сбор мусор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 xml:space="preserve">- уборка и содержание  кладбищ в чистот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 xml:space="preserve">- выполнение   общественных работ (покос травы, сбор случайного мусора) 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создание   благоприятных условий для проживания   жителей поселения;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установка элементов благоустройства (урны, скамейки, тротуарные дорожки, ограждение  кладбищ );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 ремонт, строительство и реконструкция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содержание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обслуживание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обустройство подъездных путей, тротуаров к местам массового отдыха жителей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мероприятия на реализацию инициативных проектов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на поддержу местных инициатив по итогам краевого конкурса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/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</w:rPr>
          <w:t>приложении № </w:t>
        </w:r>
      </w:hyperlink>
      <w:r>
        <w:rPr/>
        <w:t>1 к подпрограмм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            </w:t>
      </w:r>
      <w:r>
        <w:rPr>
          <w:color w:val="000000"/>
          <w:sz w:val="24"/>
          <w:szCs w:val="24"/>
        </w:rPr>
        <w:t xml:space="preserve">Срок реализации подпрограммы 2021-2023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и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зеленение территории сельского посе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территории сельского поселения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</w:t>
      </w:r>
      <w:r>
        <w:rPr>
          <w:color w:val="3366FF"/>
        </w:rPr>
        <w:t xml:space="preserve"> </w:t>
      </w:r>
      <w:r>
        <w:rPr/>
        <w:t>к подпрограмме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рограммы, составляет  30909,8 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26159,2 рублей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1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территории  Пригородного  сельского поселения Крымского района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7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5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ероприятия на реализацию инициативных проектов;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 поддержу местных инициатив по итогам краевого конкурс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7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зеленение территории   Пригородного сельского поселения Крымского район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6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7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территории  Пригородного  сельского поселения Крым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7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9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30909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57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26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6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представляет координатору муниципальной программы отчетность о реализации подпрограммы до 10 апреля 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Оценка рисков реализации муниципально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rPr/>
      </w:pPr>
      <w:r>
        <w:rPr>
          <w:sz w:val="24"/>
        </w:rPr>
        <w:t>Заместитель главы  администрации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Пригородного сельского поселения                                                      М.Т.Исакова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1" w:name="sub_990"/>
      <w:bookmarkEnd w:id="1"/>
      <w:r>
        <w:rPr/>
        <w:t>к подпрограмме</w:t>
      </w:r>
    </w:p>
    <w:p>
      <w:pPr>
        <w:pStyle w:val="Normal"/>
        <w:ind w:left="540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Пригородного  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Пригородного сельского поселения Крымского района  «Социально-экономическое и территориальное развитие Пригородного сельского поселения Крымского района»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</w:rPr>
      </w:pPr>
      <w:r>
        <w:rPr/>
        <w:t xml:space="preserve">       </w:t>
      </w:r>
      <w:r>
        <w:rPr>
          <w:b/>
        </w:rPr>
        <w:t xml:space="preserve">Цели, задачи и целевые показатели подпрограммы </w:t>
      </w: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</w:t>
      </w:r>
      <w:r>
        <w:rPr/>
        <w:t xml:space="preserve">Пригородного  сельского поселения Крымского района </w:t>
      </w:r>
      <w:r>
        <w:rPr>
          <w:b/>
        </w:rPr>
        <w:t xml:space="preserve">» муниципальной программы  </w:t>
      </w:r>
      <w:r>
        <w:rPr/>
        <w:t>Пригородного</w:t>
      </w:r>
      <w:r>
        <w:rPr>
          <w:color w:val="FF0000"/>
        </w:rPr>
        <w:t xml:space="preserve"> </w:t>
      </w:r>
      <w:r>
        <w:rPr/>
        <w:t xml:space="preserve"> сельского поселения Крымского района </w:t>
      </w:r>
      <w:r>
        <w:rPr>
          <w:b/>
        </w:rPr>
        <w:t>«</w:t>
      </w:r>
      <w:r>
        <w:rPr/>
        <w:t>Социально-экономическое и территориальное развитие Пригородного сельского поселения Крымского района»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№ 3 </w:t>
            </w:r>
            <w:r>
              <w:rPr>
                <w:b/>
                <w:bCs/>
              </w:rPr>
              <w:t>«Благоустройство и озеленение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color w:val="FF0000"/>
              </w:rPr>
              <w:t xml:space="preserve"> </w:t>
            </w:r>
            <w:r>
              <w:rPr/>
              <w:t>Пригородного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сельского поселения Крымского райо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роприятие № 1 «Благоустройство территории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ригородного  сельского поселения Крымского района 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зеленение территории  </w:t>
            </w:r>
            <w:r>
              <w:rPr>
                <w:rFonts w:cs="Times New Roman" w:ascii="Times New Roman" w:hAnsi="Times New Roman"/>
              </w:rPr>
              <w:t>Пригородн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свещение территории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городн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льского поселения Крымского района  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sub_990"/>
      <w:bookmarkStart w:id="3" w:name="sub_990"/>
      <w:bookmarkEnd w:id="3"/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Заместитель главы  администрации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</w:rPr>
        <w:t>Пригородного сельского поселения                                                      М.Т.Исакова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/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 </w:t>
      </w:r>
      <w:r>
        <w:rPr>
          <w:color w:val="FF0000"/>
        </w:rPr>
        <w:t xml:space="preserve"> </w:t>
      </w:r>
      <w:r>
        <w:rPr/>
        <w:t xml:space="preserve">Пригородного  сельского поселения </w:t>
      </w:r>
    </w:p>
    <w:p>
      <w:pPr>
        <w:pStyle w:val="Normal"/>
        <w:ind w:left="8820" w:hanging="0"/>
        <w:jc w:val="center"/>
        <w:rPr/>
      </w:pPr>
      <w:r>
        <w:rPr/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/>
        <w:t xml:space="preserve"> </w:t>
      </w:r>
      <w:r>
        <w:rPr/>
        <w:t>Пригородного  сельского поселения Крымского района  « Социально-экономическое и территориальное развитие Пригородного сельского поселения Крымского района 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/>
          <w:b/>
          <w:spacing w:val="-12"/>
          <w:sz w:val="24"/>
          <w:szCs w:val="24"/>
        </w:rPr>
      </w:r>
    </w:p>
    <w:tbl>
      <w:tblPr>
        <w:tblW w:w="16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2268"/>
        <w:gridCol w:w="1326"/>
        <w:gridCol w:w="1592"/>
        <w:gridCol w:w="496"/>
      </w:tblGrid>
      <w:tr>
        <w:trPr/>
        <w:tc>
          <w:tcPr>
            <w:tcW w:w="16122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/>
              <w:t>Перечень</w:t>
              <w:br/>
              <w:t xml:space="preserve">основных мероприятий подпрограммы  </w:t>
            </w:r>
            <w:r>
              <w:rPr>
                <w:bCs/>
              </w:rPr>
              <w:t xml:space="preserve">«Благоустройство и озеленение территории </w:t>
            </w:r>
            <w:r>
              <w:rPr/>
              <w:t xml:space="preserve"> Пригородного сельского поселения Крымского района» муниципальной программы Пригородного  сельского поселения Крымского района  «Социально-экономическое и территориальное развитие Пригородного сельского поселения Крымского района»  </w:t>
            </w:r>
          </w:p>
        </w:tc>
      </w:tr>
      <w:tr>
        <w:trPr/>
        <w:tc>
          <w:tcPr>
            <w:tcW w:w="15626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ние  благоприятных условий для проживания и отдыха жителей сельского посе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и озеленение территории     Пригородного сельского поселения Крымского района»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26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26,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чие мероприятия по благоустройству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2021- 10457,0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2022-  12226,3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</w:rPr>
              <w:t>2023-  8226,5 тыс.руб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 Пригородного 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9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2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роприятия по благоустройству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устройство   Пригородного сельского поселения Крымского района» в т.ч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1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величение площади зеленых насаждений, на территории  Пригородного сельского поселения Крымского района 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плексное развитие и благоустройство   на въезде в  поселение</w:t>
            </w:r>
          </w:p>
          <w:p>
            <w:pPr>
              <w:pStyle w:val="Normal"/>
              <w:rPr/>
            </w:pPr>
            <w:r>
              <w:rPr/>
              <w:t>- обрезка деревьев, покос сорной растительност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зеленение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ого сельского поселения Крымского райо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86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7,8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иобретение цветов и декаративных саженцев, тыс.рублей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1-223,0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2-300,0тыс.руб.;</w:t>
            </w:r>
          </w:p>
          <w:p>
            <w:pPr>
              <w:pStyle w:val="Normal"/>
              <w:rPr/>
            </w:pPr>
            <w:r>
              <w:rPr/>
              <w:t>2023-200,6тыс.руб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слуги по уходу,содержанию зеленых насаждений, (тыс. рублей)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1-263,2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2- 300,0тыс.руб.;</w:t>
            </w:r>
          </w:p>
          <w:p>
            <w:pPr>
              <w:pStyle w:val="Normal"/>
              <w:rPr/>
            </w:pPr>
            <w:r>
              <w:rPr/>
              <w:t>2023-4467,8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ос травы на землях общего пользования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1-780,7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2- 1305,0тыс.руб.;</w:t>
            </w:r>
          </w:p>
          <w:p>
            <w:pPr>
              <w:pStyle w:val="Normal"/>
              <w:rPr/>
            </w:pPr>
            <w:r>
              <w:rPr/>
              <w:t>2023- 860,0 тыс.руб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Пригородн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1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уличного освещ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ройство декоративного освещ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свещение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ого  сельского поселения Крым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личное освещение  населенных пунктов: ул.Краснозеленая, х.Новоукраинский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утор Верхняя Ставрополька ,хутор Нижняя Ставроплька. Хутор Шептальский, хутор Армя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9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,6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1-600,0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2- 700,0 тыс.руб.;</w:t>
            </w:r>
          </w:p>
          <w:p>
            <w:pPr>
              <w:pStyle w:val="Normal"/>
              <w:rPr/>
            </w:pPr>
            <w:r>
              <w:rPr/>
              <w:t>2023- 720,0 тыс.руб.</w:t>
            </w:r>
          </w:p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 рублей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1- 100,0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2- 700,0 тыс.руб.;</w:t>
            </w:r>
          </w:p>
          <w:p>
            <w:pPr>
              <w:pStyle w:val="Normal"/>
              <w:rPr/>
            </w:pPr>
            <w:r>
              <w:rPr/>
              <w:t>2023- 400,0 тыс.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оведение уличного освещения, тыс. рублей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1- 2737,20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2- 879,3 тыс.руб.;</w:t>
            </w:r>
          </w:p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23- 577,6 тыс.руб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ероприятия на реализацию инициативных проектов;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. Благоустройство территории «Парка Победы 1457,6; Асфальтирование беговой дорожки 999,7; тыс. рублей:</w:t>
            </w:r>
          </w:p>
          <w:p>
            <w:pPr>
              <w:pStyle w:val="Normal"/>
              <w:rPr/>
            </w:pPr>
            <w:r>
              <w:rPr/>
              <w:t>202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 «Благоустройство прилегающей территории к «Врачебной амбулатории                хут. Новоукраинский» ГБУЗ «Крымская ЦРБ» МЗ КК» Пригородного сельского поселения»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1- 2457,6 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2- 2293,0 тыс.руб.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 0,00 тыс.ру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 поддержу местных инициатив по итогам краевого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9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гораживание мест захоронения   тыс. рублей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1- 338,1тыс.руб.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022- 590,0 тыс.руб.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 263,9 тыс.ру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6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6,5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626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1" w:hanging="0"/>
        <w:rPr/>
      </w:pPr>
      <w:r>
        <w:rPr>
          <w:sz w:val="24"/>
        </w:rPr>
        <w:t xml:space="preserve">Главный специалист Пригородного 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rPr/>
      </w:pPr>
      <w:r>
        <w:rPr>
          <w:sz w:val="24"/>
        </w:rPr>
        <w:t xml:space="preserve">Крымского района                                                                                                                                                                                    О.А.Слепченко  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9:00Z</dcterms:created>
  <dc:creator>1</dc:creator>
  <dc:description/>
  <cp:keywords/>
  <dc:language>en-US</dc:language>
  <cp:lastModifiedBy>1</cp:lastModifiedBy>
  <cp:lastPrinted>2023-03-10T10:41:00Z</cp:lastPrinted>
  <dcterms:modified xsi:type="dcterms:W3CDTF">2024-03-04T12:45:00Z</dcterms:modified>
  <cp:revision>122</cp:revision>
  <dc:subject/>
  <dc:title>                                                                                 УТВЕРЖДЕНА                                                                                           </dc:title>
</cp:coreProperties>
</file>